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ΕΡΓΑΣΙΕΣ ΣΥΝΤΗΡΗΣΗΣ, ΕΠΙΣΚΕΥΗΣ ΚΑΙ ΠΙΣΤΟΠΟΙΗΣΗΣ ΑΝΕΛΚΥΣΤΗΡΩΝ ΔΗΜΟΥ ΞΑΝΘΗΣ] 50750000-7, 791320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15814/30-05-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αροχής υπηρεσίας με τίτλο: «ΕΡΓΑΣΙΕΣ ΣΥΝΤΗΡΗΣΗΣ, ΕΠΙΣΚΕΥΗΣ ΚΑΙ ΠΙΣΤΟΠΟΙΗΣΗΣ ΑΝΕΛΚΥΣΤΗΡΩΝ ΔΗΜΟΥ ΞΑΝΘΗ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5-30T09: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